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263779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5.65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>Polarität von LED Dioden ( Licht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36.7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>Polarität von LED Dioden ( Lich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12661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D ge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ED ge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638290" cy="3635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63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5090" cy="35255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5090" cy="352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86.25pt;mso-wrap-distance-left:9.05pt;mso-wrap-distance-right:9.05pt;mso-wrap-distance-top:0pt;mso-wrap-distance-bottom:0pt;margin-top:7.4pt;mso-position-vertical-relative:text;margin-left:7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5090" cy="35255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5090" cy="352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93980</wp:posOffset>
                </wp:positionV>
                <wp:extent cx="22948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D wei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7.4pt;mso-position-vertical-relative:text;margin-left:18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D wei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4770</wp:posOffset>
                </wp:positionV>
                <wp:extent cx="6751320" cy="3641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364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0025" cy="35312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0025" cy="353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6pt;height:286.7pt;mso-wrap-distance-left:9.05pt;mso-wrap-distance-right:9.05pt;mso-wrap-distance-top:0pt;mso-wrap-distance-bottom:0pt;margin-top:5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0025" cy="35312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0025" cy="353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Möglichkeite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0"/>
          <w:u w:val="single"/>
        </w:rPr>
      </w:pPr>
      <w:r>
        <w:rPr>
          <w:rFonts w:cs="Courier New" w:ascii="Courier New" w:hAnsi="Courier New"/>
          <w:b/>
          <w:bCs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0"/>
          <w:u w:val="single"/>
        </w:rPr>
      </w:pPr>
      <w:r>
        <w:rPr>
          <w:rFonts w:cs="Courier New" w:ascii="Courier New" w:hAnsi="Courier New"/>
          <w:b/>
          <w:bCs/>
          <w:sz w:val="28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1.) Eine Netzgerät auf 2,0 oder max. 2,2 Volt bei gelben LED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auf 3,0 oder max. 3,2 Volt bei weißen LED einstellen. </w:t>
        <w:br/>
        <w:br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2.) Märklin Trafo „Analog“ kein Digital am Drehschalter</w:t>
        <w:br/>
        <w:t xml:space="preserve">    zwischen 0 und 4 = vorsichtig drehen bis die LED leuchtet diese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>Methode ist für beide Sorten geeignet. </w:t>
        <w:br/>
        <w:br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3.) Märklin Trafo Digital 23 Volt, muss aber an der roten Leitung</w:t>
        <w:br/>
        <w:t>    ein Widerstand von 1500 Ohm bei gelben LED angelötet werden,</w:t>
      </w:r>
    </w:p>
    <w:p>
      <w:pPr>
        <w:pStyle w:val="Normal"/>
        <w:widowControl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cs="Courier New" w:ascii="Courier New" w:hAnsi="Courier New"/>
          <w:szCs w:val="20"/>
        </w:rPr>
        <w:t xml:space="preserve">ein Widerstand von 1000 Ohm bei weißen LED.    </w:t>
        <w:br/>
      </w:r>
    </w:p>
    <w:p>
      <w:pPr>
        <w:pStyle w:val="Normal"/>
        <w:spacing w:before="240" w:after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TextBody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color w:val="FF0000"/>
          <w:sz w:val="28"/>
          <w:szCs w:val="20"/>
        </w:rPr>
        <w:t xml:space="preserve">Formel zum berechnen des Widerstandes:  </w:t>
      </w:r>
      <w:r>
        <w:rPr>
          <w:rStyle w:val="StrongEmphasis"/>
          <w:rFonts w:cs="Courier New" w:ascii="Courier New" w:hAnsi="Courier New"/>
          <w:color w:val="000000"/>
          <w:sz w:val="28"/>
          <w:szCs w:val="20"/>
        </w:rPr>
        <w:t>Siehe Widerstand.</w:t>
      </w:r>
      <w:r>
        <w:rPr>
          <w:b/>
          <w:color w:val="000000"/>
          <w:sz w:val="28"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6:46:00Z</dcterms:created>
  <dc:creator>Ernst Mayer</dc:creator>
  <dc:description/>
  <dc:language>en-US</dc:language>
  <cp:lastModifiedBy>Ernst Mayer</cp:lastModifiedBy>
  <dcterms:modified xsi:type="dcterms:W3CDTF">2011-09-20T22:15:00Z</dcterms:modified>
  <cp:revision>19</cp:revision>
  <dc:subject/>
  <dc:title>Polarität von LED Dioden ( Licht )</dc:title>
</cp:coreProperties>
</file>